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0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77318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8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8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8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88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7319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7319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7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8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199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0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1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2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3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7320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73209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773184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773185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2"/>
          <w:szCs w:val="22"/>
          <w:lang w:val="ru-RU" w:eastAsia="ru-RU"/>
        </w:rPr>
        <w:t>в Костромской област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 </w:t>
      </w: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</w:rPr>
        <w:t xml:space="preserve"> кв. 2013г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773186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773187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773188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773189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773190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апрель-май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773191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 xml:space="preserve">проектированию и </w:t>
      </w:r>
      <w:r>
        <w:rPr>
          <w:b/>
          <w:bCs/>
          <w:sz w:val="22"/>
          <w:szCs w:val="22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 2 кв. 2013 г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773192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773193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773194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773195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773196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773197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773198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 876 830,70</w:t>
      </w:r>
      <w:r>
        <w:rPr>
          <w:sz w:val="24"/>
          <w:szCs w:val="24"/>
        </w:rPr>
        <w:t xml:space="preserve"> (пять миллионов восемьсот семьдесят шесть тысяч восемьсот тридцать) рублей 7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773199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773200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773201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773202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773203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773204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773205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773206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773207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773208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773209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1T09:51:00Z</dcterms:modified>
  <cp:revision>31</cp:revision>
  <dc:subject/>
  <dc:title>Типовая закупочная документация</dc:title>
</cp:coreProperties>
</file>